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bidi w:val="0"/>
        <w:rPr/>
      </w:pPr>
      <w:r>
        <w:rPr/>
        <w:t>PROFILASSI ANTITUBERCOLARE NELLE FF.AA. –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bidi w:val="0"/>
        <w:jc w:val="center"/>
        <w:rPr/>
      </w:pPr>
      <w:r>
        <w:rPr>
          <w:rFonts w:ascii="Arial" w:hAnsi="Arial"/>
          <w:b/>
          <w:sz w:val="28"/>
        </w:rPr>
        <w:t>SCHEDA DI RILEVAMENTO DATI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..................................................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</w:rPr>
        <w:t>(timbro lineare dell’Ente)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Totale dei militari incorporati:</w:t>
        <w:tab/>
        <w:t>n° .....................</w:t>
        <w:tab/>
        <w:tab/>
        <w:t>                                scaglione/anno: …..... / …...........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 xml:space="preserve">Totale militari già vaccinati con BCG prima dell’incorporamento: </w:t>
        <w:tab/>
        <w:tab/>
        <w:t>n° .................….....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Totale militari non vaccinati con BCG sottoposti a cutireazione tubercolinica:</w:t>
        <w:tab/>
        <w:t>n° ……..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di cui:</w:t>
        <w:tab/>
        <w:tab/>
        <w:t>positivi n° .................</w:t>
        <w:tab/>
        <w:t>e negativi n° ..................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Totale militari sottoposti ad accertamento radiologico del torace:</w:t>
        <w:tab/>
        <w:tab/>
        <w:tab/>
        <w:t>n° ….....................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Indicare se l’accertamento radiologico del torace è stato effettuato:</w:t>
      </w:r>
    </w:p>
    <w:p>
      <w:pPr>
        <w:pStyle w:val="Normal"/>
        <w:bidi w:val="0"/>
        <w:spacing w:before="120" w:after="0"/>
        <w:jc w:val="both"/>
        <w:rPr/>
      </w:pP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>    solo sui cutipositivi</w:t>
        <w:tab/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>    su tutti i militari incorporati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Numero degli accertamenti radiologici compatibili con diagnosi di:</w:t>
      </w:r>
    </w:p>
    <w:p>
      <w:pPr>
        <w:pStyle w:val="Normal"/>
        <w:bidi w:val="0"/>
        <w:spacing w:before="120" w:after="0"/>
        <w:jc w:val="both"/>
        <w:rPr/>
      </w:pP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tbc in fase di attività clinica:</w:t>
        <w:tab/>
        <w:t>n° ...............</w:t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esiti inattivi di processo tbc:</w:t>
        <w:tab/>
        <w:t>n° …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patologia non tubercolare:</w:t>
        <w:tab/>
        <w:t>n° ...............</w:t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referto negativo:</w:t>
        <w:tab/>
        <w:tab/>
        <w:t>n° ......…........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Località e data: ................................................</w:t>
        <w:tab/>
        <w:tab/>
        <w:tab/>
        <w:tab/>
        <w:t>L’Ufficiale medico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>                .........................................................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ab/>
        <w:tab/>
        <w:tab/>
        <w:tab/>
        <w:tab/>
        <w:tab/>
        <w:t xml:space="preserve">              </w:t>
      </w:r>
      <w:r>
        <w:rPr>
          <w:rFonts w:ascii="Arial" w:hAnsi="Arial"/>
          <w:sz w:val="16"/>
        </w:rPr>
        <w:t>(timbro e firma)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mallCaps/>
          <w:sz w:val="22"/>
        </w:rPr>
        <w:t>AVVERTENZE PER LA COMPILAZIONE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La presente scheda deve essere compilata, a cura del Dirigente del Servizio Sanitario, presso tutti gli Enti addestrativi (CIL., RAR., BAR, Maricentro, SARAM, SARVAM) e formativi (Scuole) di primo incorporamento, al termine degli accertamenti e della visita medica previsti per le reclute/allievi di ciascun scaglione. La scheda deve quindi essere trasmessa a DIFESAN - 1^ Divisione - 00100 Roma, a ISPEL SANIVET / MARISPESAN / AERISPELOG SAN ed a COSERVISAN REGIOMILES / MARISAN / AEROSAN, in base alla F.A. di appartenenza.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onBullet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true"/>
      <w:bidi w:val="0"/>
      <w:jc w:val="left"/>
      <w:rPr/>
    </w:pPr>
    <w:r>
      <w:rPr/>
      <w:t>FAC-SIMILE RIPRODUCIBILE</w:t>
      <w:tab/>
      <w:tab/>
      <w:tab/>
      <w:tab/>
      <w:tab/>
      <w:tab/>
      <w:tab/>
      <w:t>      ALLEGATO    H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CommonBullets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jc w:val="center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0</Characters>
  <CharactersWithSpaces>1451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0:53:00Z</dcterms:created>
  <dc:creator>S.M.E.</dc:creator>
  <dc:description/>
  <dc:language>en-US</dc:language>
  <cp:lastModifiedBy/>
  <cp:lastPrinted>1999-05-17T11:10:00Z</cp:lastPrinted>
  <dcterms:modified xsi:type="dcterms:W3CDTF">1999-05-17T11:12:00Z</dcterms:modified>
  <cp:revision>5</cp:revision>
  <dc:subject/>
  <dc:title>....................................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